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esto è il disegno del supporto che ho pensato di usare per il case del cd-rom, il disegno è un dwg, come puoi vedere dal disegno, il supporto è formato da due piastre esterne e due interne dove nel mezzo è inserito un foglio di gomma, praticamente il cd-rom è fissato al piastra centrale </w:t>
        <w:br/>
        <w:t>che a sua volta e fissata a quella esterna tramite il foglio di gomma, in questo modo le vibrazioni sono smorzate dalla gomma e non trasmesse al case, questo è uno schema classico degli smorzatori che vengono usati  nelle varie apparecchiature che montano motori che producono vibrazioni e vengono smorzate allo chassis, questa tecnica viene usata anche nelle costruzioni civile sono  i smorzatori antisismica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Questa soluzione porta ad un accorgimento quando prepari il frontalino del case e ci fai l'apertura per il vano porta cd la farai un pelino più larga tipo 2 mm in più, visto che il cd non è  ancorato in modo rigido ma può avere una leggera oscillazione anche se come l'ho dimensionato non deve muoversi molto.</w:t>
        <w:br/>
        <w:t> I fori verdi sono viti che fissano le piastre esterne con il foglio di gomma i fori rossi sono le viti che fissano il cd-rom al supporto interno, per quando riguarda il materiale io penso di usare multistrato da 5 e 8 mm  oppure lastra in pvc da 4mm per foglio di gomma un pezzo di camera d’aria dei tir quel tipo ha uno spessore di 3 mm,  questi materiali sono facilmente lavorabili e reperibili a differenza di lastra in metallo più difficili da lavorare.</w:t>
      </w:r>
    </w:p>
    <w:p>
      <w:pPr>
        <w:pStyle w:val="Normal"/>
        <w:rPr/>
      </w:pPr>
      <w:r>
        <w:rPr/>
        <w:t>Ho pensato a questa soluzione, non mi sembra tanto complicata, cmq se hai qualche altra idea o consigli su come migliorarla sono ben accetti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3:23:00Z</dcterms:created>
  <dc:creator>xxxxx</dc:creator>
  <dc:description/>
  <dc:language>en-US</dc:language>
  <cp:lastModifiedBy>xxxxx</cp:lastModifiedBy>
  <dcterms:modified xsi:type="dcterms:W3CDTF">2008-02-28T12:31:00Z</dcterms:modified>
  <cp:revision>2</cp:revision>
  <dc:subject/>
  <dc:title>Ciao Marco , ti invio il disegno del supporto che ho pensato di usare per il case del cd-rom, il disegno è un dwg, come puoi v</dc:title>
</cp:coreProperties>
</file>